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/>
      </w:pPr>
      <w:r>
        <w:rPr>
          <w:rFonts w:cs="Arial" w:ascii="Arial" w:hAnsi="Arial"/>
          <w:szCs w:val="20"/>
        </w:rPr>
        <w:t xml:space="preserve">Załącznik nr 3 do SWZ </w:t>
      </w:r>
    </w:p>
    <w:p>
      <w:pPr>
        <w:pStyle w:val="Normal"/>
        <w:ind w:right="425" w:firstLine="708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CHARAKTERYSTYKI OFEROWANEGO SPRZĘTU INFORMATYCZNEGO</w:t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/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120" w:after="0"/>
        <w:ind w:left="425" w:right="709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składam/y niniejszy opis charakterystyki oferowanego sprzętu informatycznego zawierający </w:t>
      </w:r>
      <w:r>
        <w:rPr>
          <w:rFonts w:eastAsia="Arial Unicode MS" w:cs="Arial" w:ascii="Arial" w:hAnsi="Arial"/>
        </w:rPr>
        <w:t xml:space="preserve">opis parametrów technicznych zaoferowanego sprzętu </w:t>
      </w:r>
      <w:r>
        <w:rPr>
          <w:rFonts w:eastAsia="Calibri" w:cs="Arial" w:ascii="Arial" w:hAnsi="Arial"/>
          <w:lang w:eastAsia="en-US"/>
        </w:rPr>
        <w:t>na potwierdzenie zgodności oferowanych dostaw z wymaganiami określonymi w specyfikacji warunków zamówienia, a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 xml:space="preserve">zawartych w ofercie złożonej przeze mnie/nas w postępowaniu </w:t>
      </w:r>
      <w:r>
        <w:rPr>
          <w:rFonts w:eastAsia="Arial Unicode MS" w:cs="Arial" w:ascii="Arial" w:hAnsi="Arial"/>
        </w:rPr>
        <w:t>o udzielenie zamówienia publicznego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</w:rPr>
        <w:t>pn.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ostawa sprzętu komputerowego oraz oprogramowania dla szkół ponadpodstawowych w ramach projektu „Rozwój kształcenia zawodowego szkół Miasta Zamość II”</w:t>
      </w:r>
      <w:r>
        <w:rPr>
          <w:rFonts w:eastAsia="Arial Unicode MS" w:cs="Arial" w:ascii="Arial" w:hAnsi="Arial"/>
          <w:i/>
        </w:rPr>
        <w:t xml:space="preserve"> (</w:t>
      </w:r>
      <w:r>
        <w:rPr>
          <w:rFonts w:eastAsia="Arial Unicode MS" w:cs="Arial" w:ascii="Arial" w:hAnsi="Arial"/>
          <w:b/>
          <w:i/>
        </w:rPr>
        <w:t xml:space="preserve">znak sprawy: </w:t>
      </w:r>
      <w:r>
        <w:rPr>
          <w:rFonts w:cs="Arial" w:ascii="Arial" w:hAnsi="Arial"/>
          <w:b/>
          <w:bCs/>
        </w:rPr>
        <w:t>RIM.272.41.2025.MT)</w:t>
      </w:r>
      <w:r>
        <w:rPr>
          <w:rFonts w:eastAsia="Arial Unicode MS" w:cs="Arial" w:ascii="Arial" w:hAnsi="Arial"/>
        </w:rPr>
        <w:t>.</w:t>
      </w:r>
    </w:p>
    <w:p>
      <w:pPr>
        <w:pStyle w:val="Default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left="425" w:right="425" w:hanging="0"/>
        <w:jc w:val="both"/>
        <w:rPr/>
      </w:pPr>
      <w:r>
        <w:rPr>
          <w:b/>
          <w:bCs/>
          <w:i/>
          <w:color w:val="000000"/>
          <w:sz w:val="20"/>
          <w:szCs w:val="20"/>
        </w:rPr>
        <w:t>Wykonawca wypełnia tabelę poprzez wpisanie wymaganych parametrów oferowanego sprzętu potwierdzających spełnienie wymagań określonych przez Zamawiającego w Opisie Przedmiotu Zamówienia (Załącznik nr 11 do SWZ). Wykonawca zobowiązany jest wskazać producenta i/lub model oferowanego sprzętu informatycznego.</w:t>
      </w:r>
    </w:p>
    <w:p>
      <w:pPr>
        <w:pStyle w:val="Default"/>
        <w:spacing w:lineRule="auto" w:line="276"/>
        <w:ind w:left="425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tbl>
      <w:tblPr>
        <w:tblW w:w="14197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10"/>
        <w:gridCol w:w="8363"/>
        <w:gridCol w:w="2694"/>
      </w:tblGrid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techniczny oferowanego sprzę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, model</w:t>
            </w:r>
          </w:p>
        </w:tc>
      </w:tr>
      <w:tr>
        <w:trPr>
          <w:trHeight w:val="1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8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do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ruku: 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taśmy barwiącej: ……………………. +powłoka zabezpiecza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ozdzielczość druku: ………………….. d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ożliwość wydruku w formatach : ………………………………c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wydruku z rolk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zdjęcia o formacie 10 x 15 cm  – …………………. zdję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e wykończenia: 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ka na zdjęcia w zesta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umożliwiający podłączenie do kompute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do zdjęć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Materiały eksploatacyjne do drukarki do zdjęć z pkt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papier i folia kompatybilna z drukarką do zdję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Zestaw papier i folia umożliwiająca wydruk zdjęć formatu 15x20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lość zestawów umożliwiająca wydruk ………….…szt. zdjęć formatu 15 x 20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Folia/naklejka magnetyczna z klejem …………………… szt. formatu 9X14cm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do kart PVC z oprogramowanie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druku: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wydruku: dwustro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drukowania: ………………………… d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kart automatycz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na …………………………………………. kar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nik na ………………………. wydrukowanych ka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ędkość drukowania: ………………….kolorowych  kart na godzin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umożliwiające przygotowanie i wydruk e-legitymacji szkolnych dostarczane wraz z drukarką przez producen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karka do kart PVC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eksploatacyjne do drukarki do kart PVC z pkt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kolorowa na ………………. wydruków kompatybilna z drukarką do kart PVC – ilość umożliwiająca wydruk ……………….  wydruków</w:t>
            </w:r>
          </w:p>
          <w:p>
            <w:pPr>
              <w:pStyle w:val="Normal"/>
              <w:pBdr/>
              <w:spacing w:lineRule="auto" w:line="240" w:before="34" w:after="0"/>
              <w:ind w:right="1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czyszczący kompatybilny z drukarką: ………………..zestawów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VC plastikowa biała kompatybilna z drukarką :……………….szt.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z paskiem magnetycznym:………………………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amoprzylepna (naklejana):………………………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5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ekranu:   …….ca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Rozdzielczość: …………….X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y nacisku: ……………………. stop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: HDMI,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ompatybilność: Windows, Mac OS 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zestaw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ko do table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HD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t graficzn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chawk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chawki naus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ancja [Ω]: 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ja bezprzewod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cja szum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Regulacja głośn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Czas pracy:……………………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uchawk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druku: 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ysz drukujących:………………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zar roboczy: szerokość ……… mm x głębokość …… mm x wysokość …..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podawanego materiału: …………………..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dyszy: ………………………….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a zamknię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a robocza podgrzew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 końca filamen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: USB, Ethernet, Wi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dostarczana w formie gotowego do użycia urzą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o do drukark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ament PLA: 70 szt., średnica: 1,75 mm, 7 różnych kolorów po 10 sz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pojedynczego opakowania filamentu ………………k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3D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ament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Zestaw komputerowy do obróbki grafiki i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obliczeni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omputer  osiąga w teście wydajności CrossMar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Rating – wynik …………….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ductivity – wynik ………………. punk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ity – wynik …………………..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Responsiveness –   wynik ………   </w:t>
            </w:r>
            <w:r>
              <w:rPr>
                <w:rFonts w:cs="Arial" w:ascii="Arial" w:hAnsi="Arial"/>
              </w:rPr>
              <w:t xml:space="preserve">pun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 i przy natywnej rozdzielczości wyświetlacza oraz włączonych wszystkich urządzania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operacyjna RAM</w:t>
            </w:r>
            <w:r>
              <w:rPr>
                <w:rFonts w:cs="Arial" w:ascii="Arial" w:hAnsi="Arial"/>
              </w:rPr>
              <w:t xml:space="preserve">: ……………….GB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arta graficzna </w:t>
            </w:r>
            <w:r>
              <w:rPr>
                <w:rFonts w:cs="Arial" w:ascii="Arial" w:hAnsi="Arial"/>
              </w:rPr>
              <w:t xml:space="preserve">niezintegrowana z procesorem i dostarczona jako integralna część stacji roboczej zamontowana w jej obudowie z ………….. GB pamięci własnej niewspółdzielo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ysk systemowy</w:t>
            </w:r>
            <w:r>
              <w:rPr>
                <w:rFonts w:cs="Arial" w:ascii="Arial" w:hAnsi="Arial"/>
              </w:rPr>
              <w:t xml:space="preserve">: ………….TB SSD  M.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grywarka</w:t>
            </w:r>
            <w:r>
              <w:rPr>
                <w:rFonts w:cs="Arial" w:ascii="Arial" w:hAnsi="Arial"/>
              </w:rPr>
              <w:t xml:space="preserve">  DVD+/- R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dźwięk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sieciową o przepustowości………….. Gb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Obudowa:</w:t>
            </w:r>
            <w:r>
              <w:rPr>
                <w:rFonts w:cs="Arial" w:ascii="Arial" w:hAnsi="Arial"/>
              </w:rPr>
              <w:t xml:space="preserve">  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Obudowa z obsługą kart PCI Express wyłącznie o pełnym profi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Złącz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MI/DP (kompatybilne z dostarczanym monitorem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 (RJ-4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…………</w:t>
            </w:r>
            <w:r>
              <w:rPr>
                <w:rFonts w:cs="Arial" w:ascii="Arial" w:hAnsi="Arial"/>
                <w:lang w:val="en-US"/>
              </w:rPr>
              <w:t xml:space="preserve">.x USB 3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</w:t>
            </w:r>
            <w:r>
              <w:rPr>
                <w:rFonts w:cs="Arial" w:ascii="Arial" w:hAnsi="Arial"/>
                <w:lang w:val="en-US"/>
              </w:rPr>
              <w:t xml:space="preserve">.x USB 2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e i wyjście audi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obsługa Active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uruchomienia następujących rodzajów oprogramowania: Microsoft Office w wersjach od 2016 do 2021, wszystkich aplikacji z pakietu Adobe Creative Cloud All Ap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Monitor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kątna wyświetlacza: ……………..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obrazu: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asność……………..cd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owłoka matrycy: ma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zęstotliwość odświeżania ………………………H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Kąt widzenia…………..stopni/…………..stop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Zakrzywiony ekr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głośniki ster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Złącza: HDMI, Display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Regulacja pochylenia ekranu przód/ty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Głośniki komputerow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estawu: 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c głośników (RMS): …………….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: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Słuchawk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szne zamknię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smo przenoszenia słuchawek: …………….. ~ …………….. H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Minijack 3,5 m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Kamera internetow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awiatura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Układ klawiatury: QWERTY U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przełączników ……………….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Typ: niskoprofil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Łączność 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sze numeryc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USB optyczna …………….. d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miary: długość…………..szerokość…………wysokość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rofil myszki: dla prawo i leworę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……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łko przewij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t okabl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komputera stacjonarnego (zestawu)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)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2) certyfikat ISO 14001 zarządzania środowiskiem (lub równoważny certyfikat wydany przez akredytowaną instytucję w analogicznym zakresi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ażdy zestaw posiad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Głośniki komputer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amera internet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6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atramentowa do zdjęć A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apieru: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: atramen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atramentów: ……………………. kolorów atramen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y druk dwustro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Łączność: Wi-Fi i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y system stałego zasilania w atrament pozwalający na uzupełnianie zbiorników z butel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Drukarka atramentowa do zdjęć A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38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: P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………X…………. (…………X………….. na każde ok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wbudowana: …………………….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: USB-C 3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głośni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R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abel do ład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- 2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Dedykowany futerał lub torba do bezpiecznego przechowywania i transportowania zestawu gog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 szt. jednorazowych nakładek ochronnych na gog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gle V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sublimacyjna na materia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sublimacyjny na tekstylia poliestr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odłoża: 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olorów: 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tuszy sublimac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Drukarka sublimacyjna na materia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ekranu:……………..ca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 z systemem Windows i Mac OS 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oziom nacisku pióra:…………………. stop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Interfejsy HDMI,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Piórko do table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Zasilac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Kabel HD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Kabel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t graficz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laser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rkusza: 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jnik ręczny formatu A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owanie dwustronne automatyc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w kolor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Ska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aksymalna gramatura papieru: ………………….g/m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orowe laserowe urządzenie wielofunkcyjne kser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urządzenia wielofunkcyj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black: …………….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yellow: ……………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cyjan: ……………..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magenta:…………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2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eksploatacyjne do drukarki do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apiery fotograficzne format A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ura: ……………………. 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owy: …………………………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ynowy: ……………………...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yszczący: …………………….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10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zewnętrzny (przenośny) SS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: ………….T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ędkość odczytu i zapisu: ……………..MB/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Złącze USB-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S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ysk zewnętrzny (przenośny) SS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rzekątna wyświetlacza: …………."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3840 x 2160 (4K UH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asność: ……………….. cd/m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.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….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a sygnału: HDMI, USB-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Wi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i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yś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zasilając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HD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pasowany do mocowań monitora uchwyt ście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adapter DisplayPort do HDMI 2.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…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 Interaktyw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LC-L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tchcord LC/APC-LC/APC, SM, 9/1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e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: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SC-L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tchcord SC/APC-LC/APC, SM, 9/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uple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……………………..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tynkowe gniazdo światłowodowe z adapterem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ejsce na osłonkę spaw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miejsce na adapter typu S.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zełącznica światłowodowa z adapterami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lość portów…………..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Tacka spawów i pokryw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awik na kab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litter optyczny 1: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ókno jednomodowe długość ………………… 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 typu S.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łókno rozbiegowe jednomod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:………………… 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typu S.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estaw do zarabiania złącz światłowod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inarka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zualny lokalizator uszkodze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pper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ągacz izolacji kabli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nik mocy opt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ojemnik na alkohol izopropyl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ba lub walizka na narzędz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narka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zualny lokalizator uszkodze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ipper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ciągacz izolacji kabli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rnik mocy opt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alkohol izopropyl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lub walizka na narzęd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Światłowód jednomodow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światłowodowy, światłowód SM 9/1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………….. m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6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łącze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 typu SC APC przeznaczone do kabli jednomodowych, odgiętka (boot) dla kabli o średnicy 0,9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7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 mechaniczny do światłowodów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aw mechaniczny, konstrukcja pozwala na łączenie światłowodów o średnicy 0,9 i 0,25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spaw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flektometr optyczny OTD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flektometr optyczny światłowodowy obsługujący długości fali optycznej: 1310 i 1550n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dynamiczny do …………….dB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PC dla przetwarzania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terfejs danych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godzin czasu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światłowodow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yp obsługiwanych włókien światłowodowych:  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rogram spawania Automatyczne ustawienie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auzy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świetlacz LCD</w:t>
            </w:r>
          </w:p>
          <w:p>
            <w:pPr>
              <w:pStyle w:val="Normal"/>
              <w:pBdr/>
              <w:spacing w:lineRule="auto" w:line="240" w:before="0" w:after="0"/>
              <w:ind w:right="77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Akumulator litowy o pojemności ……… mAh (………. cykli spawania i zgrzewania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</w:t>
            </w:r>
          </w:p>
          <w:p>
            <w:pPr>
              <w:pStyle w:val="Normal"/>
              <w:pBdr/>
              <w:spacing w:lineRule="auto" w:line="240" w:before="0" w:after="0"/>
              <w:ind w:right="17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bliżenie obrazu …………………….-krotne </w:t>
            </w:r>
          </w:p>
          <w:p>
            <w:pPr>
              <w:pStyle w:val="Normal"/>
              <w:pBdr/>
              <w:spacing w:lineRule="auto" w:line="240" w:before="0" w:after="0"/>
              <w:ind w:righ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spawania: Spawanie łuk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wyrównania: centrowanie do r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4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lawiatura mechaniczna przewodow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rzełączników: 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yp: dla gra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 przewod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sze multimedialne/funkcyj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3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rzekątna wyświetlacza: ………………………."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3840 2160 (4K UH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…………………… cd/m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………. 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…………. 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a sygnału: HDMI, USB-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Moduł Wi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Dołączone akcesori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i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y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rzewód zasilają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wód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wód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pasowany do mocowań monitora uchwyt ście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adapter DisplayPort do HDMI 2.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y papieru: ………………………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ramatura: …………………..g/m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wydruku: ……………………. kopii A4 na minutę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odłączenie:  LAN,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Drukowanie dwustronne automatyc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odajnik do automatycznego skanowania dokumentów dwustron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Szafka lub podsta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ełnowartościowy zestaw tonerów CM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Kolorowe laserowe urządzenie wielofunkcyjne ks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kserokopiar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tonerów CMYK umożliwiający wydruk minimum …………………… str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sero, format A4, 80g, 500 arkuszy - 50 ry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sero, format A3, 80g, 500 arkuszy - 25 ry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satynowy, format A3, 160g, 250 arkuszy - 20 ry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satynowy, format A3, 200g, 250 arkuszy - 20 ry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satynowy, format A3, 300g, 125 arkuszy - 10 ry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one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ptop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ptop o wydajności obliczeniowej </w:t>
            </w:r>
            <w:r>
              <w:rPr>
                <w:rFonts w:cs="Arial" w:ascii="Arial" w:hAnsi="Arial"/>
              </w:rPr>
              <w:t>w teście wydajności CrossMar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Overall Rating –wynik…………. 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ductivity – wynik…………….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reativity – wynik……………….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sponsiveness – wynik……….punk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 i przy natywnej rozdzielczości wyświetlacza oraz włączonych wszystkich urządza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Karta graficzna </w:t>
            </w:r>
            <w:r>
              <w:rPr>
                <w:rFonts w:cs="Arial" w:ascii="Arial" w:hAnsi="Arial"/>
              </w:rPr>
              <w:t xml:space="preserve">- z niezależną, dedykowaną pamięcią VRAM o pojemności …..GB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świetlacz</w:t>
            </w:r>
            <w:r>
              <w:rPr>
                <w:rFonts w:cs="Arial" w:ascii="Arial" w:hAnsi="Arial"/>
              </w:rPr>
              <w:t xml:space="preserve"> (przekątna) ………….. cale/c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Rozdzielczość wyświetlacza:</w:t>
            </w:r>
            <w:r>
              <w:rPr>
                <w:rFonts w:cs="Arial" w:ascii="Arial" w:hAnsi="Arial"/>
              </w:rPr>
              <w:t>…………x 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Jasność:</w:t>
            </w:r>
            <w:r>
              <w:rPr>
                <w:rFonts w:cs="Arial" w:ascii="Arial" w:hAnsi="Arial"/>
              </w:rPr>
              <w:t>…………………cd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Typ matrycy: </w:t>
            </w:r>
            <w:r>
              <w:rPr>
                <w:rFonts w:cs="Arial" w:ascii="Arial" w:hAnsi="Arial"/>
                <w:bCs/>
              </w:rPr>
              <w:t>I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owłoka matrycy: </w:t>
            </w:r>
            <w:r>
              <w:rPr>
                <w:rFonts w:cs="Arial" w:ascii="Arial" w:hAnsi="Arial"/>
                <w:bCs/>
              </w:rPr>
              <w:t>ma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</w:t>
            </w:r>
            <w:r>
              <w:rPr>
                <w:rFonts w:cs="Arial" w:ascii="Arial" w:hAnsi="Arial"/>
              </w:rPr>
              <w:t xml:space="preserve"> …………………… G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ysk twardy SSD</w:t>
            </w:r>
            <w:r>
              <w:rPr>
                <w:rFonts w:cs="Arial" w:ascii="Arial" w:hAnsi="Arial"/>
              </w:rPr>
              <w:t xml:space="preserve"> ……………… GB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nikacja</w:t>
            </w:r>
            <w:r>
              <w:rPr>
                <w:rFonts w:cs="Arial" w:ascii="Arial" w:hAnsi="Arial"/>
              </w:rPr>
              <w:t xml:space="preserve">: LAN 1Gbs, </w:t>
            </w:r>
            <w:r>
              <w:rPr>
                <w:rFonts w:eastAsia="Roboto" w:cs="Arial" w:ascii="Arial" w:hAnsi="Arial"/>
              </w:rPr>
              <w:t>Wi-Fi 6, Bluetoot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Wbudowany mikrofon i ka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Wbudowane głośniki ster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Złącz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HDMI lub D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LAN (RJ-4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…</w:t>
            </w:r>
            <w:r>
              <w:rPr>
                <w:rFonts w:eastAsia="Arial Unicode MS" w:cs="Arial" w:ascii="Arial" w:hAnsi="Arial"/>
                <w:b/>
              </w:rPr>
              <w:t>x USB 2.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</w:rPr>
              <w:t>Wejście i wyjście aud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obsługa Active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uruchomienia następujących rodzajów oprogramowania: Microsoft Office w wersjach od 2016 do 2021, wszystkich aplikacji z pakietu Adobe Creative Cloud All App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Czas pracy przy zasilaniu bateryjnym i średnim obciążeniu:</w:t>
            </w:r>
            <w:r>
              <w:rPr>
                <w:rFonts w:cs="Arial" w:ascii="Arial" w:hAnsi="Arial"/>
              </w:rPr>
              <w:t>…………….godz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Waga wraz z baterią:</w:t>
            </w:r>
            <w:r>
              <w:rPr>
                <w:rFonts w:cs="Arial" w:ascii="Arial" w:hAnsi="Arial"/>
              </w:rPr>
              <w:t>……………..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ilacz przystosowany do polskiego systemu energety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wnętrzna nagrywar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V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  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USB optyczna ……………d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miary: długość…………..szerokość…………wysokość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rofil myszki: dla prawo i leworę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..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ółko przewij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orba na laptop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laptopa posi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2) certyfikat ISO 14001 zarządzania środowiskiem (lub równoważny certyfikat wydany przez akredytowaną instytucję w analogicznym zakres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żdy laptop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Lapt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agrywarka zewnętr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orba na laptopa</w:t>
            </w:r>
            <w:r>
              <w:rPr>
                <w:rFonts w:cs="Arial" w:ascii="Arial" w:hAnsi="Arial"/>
              </w:rPr>
              <w:t xml:space="preserve"> Producent: …………</w:t>
            </w:r>
          </w:p>
        </w:tc>
      </w:tr>
      <w:tr>
        <w:trPr>
          <w:trHeight w:val="8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: …………………..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latek na sekundę: ………………f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Osiągany dystans roboczy:: minimalnie: ……….mm, maksymalnie  …….. 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ni projektor przenoś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L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kontrastu: ……………………: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ozdzielczość podstawowa: …………x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projektora: ………………… k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pamięci zewnętrznej SS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SS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dysku:……………..T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zewnętrz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odczytu [MB/s]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zapisu [MB/s]: 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ot laserowy do prezentacji multimedialnej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wersalny pilot do prezentacji multimedial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:………………..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bezprzewodowa: 2,4 GH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mpute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Komputer stacjonarny </w:t>
            </w:r>
            <w:r>
              <w:rPr>
                <w:rFonts w:cs="Arial" w:ascii="Arial" w:hAnsi="Arial"/>
                <w:b/>
                <w:bCs/>
              </w:rPr>
              <w:t xml:space="preserve">o wydajności obliczeniowej </w:t>
            </w:r>
            <w:r>
              <w:rPr>
                <w:rFonts w:cs="Arial" w:ascii="Arial" w:hAnsi="Arial"/>
              </w:rPr>
              <w:t>w teście wydajności z wynikiem ……………………………. punktów ogólnej wydajn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 i przy natywnej rozdzielczości wyświetlacza oraz włączonych wszystkich urządza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ysk</w:t>
            </w:r>
            <w:r>
              <w:rPr>
                <w:rFonts w:cs="Arial" w:ascii="Arial" w:hAnsi="Arial"/>
              </w:rPr>
              <w:t xml:space="preserve">: SSD o pojemności …………………… G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ozdzielczość wideo</w:t>
            </w:r>
            <w:r>
              <w:rPr>
                <w:rFonts w:cs="Arial" w:ascii="Arial" w:hAnsi="Arial"/>
              </w:rPr>
              <w:t xml:space="preserve">: …………………… x ………………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duktywność</w:t>
            </w:r>
            <w:r>
              <w:rPr>
                <w:rFonts w:cs="Arial" w:ascii="Arial" w:hAnsi="Arial"/>
              </w:rPr>
              <w:t xml:space="preserve"> 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plikacje biurowe</w:t>
            </w:r>
            <w:r>
              <w:rPr>
                <w:rFonts w:cs="Arial" w:ascii="Arial" w:hAnsi="Arial"/>
              </w:rPr>
              <w:t xml:space="preserve"> 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•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dycja zdjęć </w:t>
            </w:r>
            <w:r>
              <w:rPr>
                <w:rFonts w:cs="Arial" w:ascii="Arial" w:hAnsi="Arial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9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worzenie treści</w:t>
            </w:r>
            <w:r>
              <w:rPr>
                <w:rFonts w:cs="Arial" w:ascii="Arial" w:hAnsi="Arial"/>
              </w:rPr>
              <w:t xml:space="preserve"> 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……………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muzyczna</w:t>
            </w:r>
            <w:r>
              <w:rPr>
                <w:rFonts w:cs="Arial" w:ascii="Arial" w:hAnsi="Arial"/>
              </w:rPr>
              <w:t>: wejście i wyjście 3,5 j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sieciowa</w:t>
            </w:r>
            <w:r>
              <w:rPr>
                <w:rFonts w:cs="Arial" w:ascii="Arial" w:hAnsi="Arial"/>
              </w:rPr>
              <w:t>: Ethernet 10/100/1000 (RJ-45) oraz bezprzewodowa - Wi-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rt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 płyty głównej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MI/D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(RJ 4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x USB 3.0 lub nows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..x USB 2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łącza front panelu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x USB 3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.x USB 2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i wyjście aud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ilacz:</w:t>
            </w:r>
            <w:r>
              <w:rPr>
                <w:rFonts w:cs="Arial" w:ascii="Arial" w:hAnsi="Arial"/>
              </w:rPr>
              <w:t xml:space="preserve"> dedykowany przez producenta komput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kowe zesta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producenta oferowanego komputera zgodny ze specyfikacją UEFI, Możliwość odczytania z BIOS informacji o: wersji BIOS o numerze seryjnym, dacie produkcji komput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ystem operacyjny</w:t>
            </w:r>
            <w:r>
              <w:rPr>
                <w:rFonts w:cs="Arial" w:ascii="Arial" w:hAnsi="Arial"/>
              </w:rPr>
              <w:t xml:space="preserve"> ………………………………….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żda licencja i każde oprogramowanie jest oryginalne, w polskiej wersji językowej, nowe, nieużywane z wyjątkiem instalacji na oferowanym sprzęcie, nigdy wcześniej nieaktywowane z licencją wieczystą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lawiatura:</w:t>
            </w:r>
            <w:r>
              <w:rPr>
                <w:rFonts w:cs="Arial" w:ascii="Arial" w:hAnsi="Arial"/>
              </w:rPr>
              <w:t xml:space="preserve"> układ polski programist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ysz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komputera stacjonarnego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) certyfikat ISO 14001 zarządzania środowiskiem (lub równoważny certyfikat wydany przez akredytowaną instytucję w analogicznym za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żdy komputer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ompu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aktywny monitor dotyk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zekątna wyświetlacza:</w:t>
            </w:r>
            <w:r>
              <w:rPr>
                <w:rFonts w:cs="Arial" w:ascii="Arial" w:hAnsi="Arial"/>
              </w:rPr>
              <w:t xml:space="preserve"> ……………..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. punktów doty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odblaskowy wyświetlac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świetlacz ze szkła hartowa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nitor posiada możliwość dzielenia się treścią bezprzewod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mięć operacyjna …………………………… G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3840 x 2160 (4K UH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asność: …………………….cd/m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zas reakcji: ……………….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Liczba głośników: ………………..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/złącza: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wejścia: …………. x HDMI, ……… x VGA, ……..x Audi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wyjścia ……………. x HDMI,……………x Audi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x RJ 4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F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Współpracujący z Systemem Window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owy przewód zasilający o długości 3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kabel VGA o długości 5 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audio o długości 5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pis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do komputer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Rozdzielczość monitora ………x……….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Przekątna wyświetlacza ……………”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Jasność:…………….cd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ąt widzenia…………..stopni/…………..stopni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Wbudowane głośniki stereo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pochylenia ekranu przód/tył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Złącza monitora HDMI/DP kompatybilne z kartą graficzną komputera z pkt 39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monitora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) certyfikat ISO 14001 zarządzania środowiskiem (lub równoważny certyfikat wydany przez akredytowaną instytucję w analogicznym zakres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zualize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sor: …………………. " CMOS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frowy zoom: ………………. x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cus automatyczny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y komunikacyjne: USB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jście: HDMI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e: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bracanie obrazu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matyczny balans bieli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budowany mikrofon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ujący z systemem Windows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soria: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abel USB</w:t>
            </w:r>
          </w:p>
          <w:p>
            <w:pPr>
              <w:pStyle w:val="Bezodstpw"/>
              <w:spacing w:before="0" w:after="0"/>
              <w:rPr>
                <w:rFonts w:ascii="Arial" w:hAnsi="Arial" w:eastAsia="Arial Unicode MS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abel HDMI</w:t>
            </w:r>
          </w:p>
          <w:p>
            <w:pPr>
              <w:pStyle w:val="Bezodstpw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ilac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zual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9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Obsługiwane typy plików: OBJ, STL, PLY </w:t>
            </w:r>
          </w:p>
          <w:p>
            <w:pPr>
              <w:pStyle w:val="Bezodstpw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pracujący z systemem Window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zybkość skanowania: ………….f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skanowania: …………….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 w kolor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skanowania……………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komunikacyjny: USB 3.0 lub now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ner 3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oter drukując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lang w:eastAsia="en-US"/>
              </w:rPr>
              <w:t xml:space="preserve">Format: A0, 914 mm, 36”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  <w:t>Ilość atramentów: …………………………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  <w:t>Rozdzielczość: ………X……………… dpi</w:t>
            </w:r>
          </w:p>
          <w:p>
            <w:pPr>
              <w:pStyle w:val="Bezodstpw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pracujący z systemem Windows  </w:t>
            </w:r>
          </w:p>
          <w:p>
            <w:pPr>
              <w:pStyle w:val="Bezodstpw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orty komunikacyjne: LAN, WiFi,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9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Zestaw komputerow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Wydajność obliczeniowa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Komputer osiąga w teście wydajności </w:t>
            </w:r>
            <w:r>
              <w:rPr>
                <w:rFonts w:cs="Arial" w:ascii="Arial" w:hAnsi="Arial"/>
                <w:sz w:val="22"/>
                <w:szCs w:val="22"/>
              </w:rPr>
              <w:t>CrossMark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36" w:after="0"/>
              <w:ind w:right="17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all Rating </w:t>
            </w:r>
            <w:r>
              <w:rPr>
                <w:rStyle w:val="Normaltextrun"/>
                <w:rFonts w:cs="Arial" w:ascii="Arial" w:hAnsi="Arial"/>
              </w:rPr>
              <w:t>– wynik……………punktów</w:t>
            </w:r>
          </w:p>
          <w:p>
            <w:pPr>
              <w:pStyle w:val="Normal"/>
              <w:spacing w:lineRule="auto" w:line="240" w:before="36" w:after="0"/>
              <w:ind w:right="1705" w:hanging="0"/>
              <w:rPr/>
            </w:pPr>
            <w:r>
              <w:rPr>
                <w:rFonts w:cs="Arial" w:ascii="Arial" w:hAnsi="Arial"/>
              </w:rPr>
              <w:t xml:space="preserve">Productivity </w:t>
            </w:r>
            <w:r>
              <w:rPr>
                <w:rStyle w:val="Normaltextrun"/>
                <w:rFonts w:cs="Arial" w:ascii="Arial" w:hAnsi="Arial"/>
              </w:rPr>
              <w:t>– wynik……………punktów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36" w:after="0"/>
              <w:ind w:right="17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ivity </w:t>
            </w:r>
            <w:r>
              <w:rPr>
                <w:rStyle w:val="Normaltextrun"/>
                <w:rFonts w:cs="Arial" w:ascii="Arial" w:hAnsi="Arial"/>
              </w:rPr>
              <w:t>– wynik……………punktów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sponsiveness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–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wynik……………punktów</w:t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testy wydajnościowe przeprowadzono na automatycznych ustawieniach konfiguratora dołączonego przez firmę BAPCO i przy natywnej rozdzielczości wyświetlacza oraz włączonych wszystkich urządza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 trakcie wykonywania testów nie stosowano overclokingu, oprogramowania wspomagającego pochodzącego z innego źródła niż fabrycznie zainstalowane oprogramowanie przez producenta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ocesor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dajność procesora na poziomie ………………… </w:t>
            </w: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PassMark Multithread Rating,  …………………. Single Thread Rating</w:t>
            </w:r>
            <w:r>
              <w:rPr>
                <w:rStyle w:val="Eop"/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  <w:lang w:val="en-US"/>
              </w:rPr>
            </w:pPr>
            <w:r>
              <w:rPr>
                <w:rStyle w:val="Eop"/>
                <w:rFonts w:cs="Arial" w:ascii="Arial" w:hAnsi="Arial"/>
                <w:lang w:val="en-US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amięć operacyjna RAM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………… GB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  <w:b/>
                <w:bCs/>
              </w:rPr>
              <w:t>Karta graficzna: 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zintegrowana z procesorem i dostarczona jako integralna część stacji roboczej zamontowana w jej obudowie  z ……….. GB pamięci własnej niewspółdzielonej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Dysk systemowy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TB SSD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możliwość montażu dodatkowego dysku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łyta główn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posażona w kartę dźwiękową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Obudow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  Tower 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y przeciw kurzowi, Front , Góra, Dół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Nagrywarka DVD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omunikacja: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karta sieciowa Ethernet 10/100/1000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Złącz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DMI/DP (kompatybilne z dostarczanym monitorem)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LA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RJ 45)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 xml:space="preserve">x USB 3.0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 xml:space="preserve">..x USB 2.0,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złącza front panelu: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x USB 3.1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x USB 2.0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wejście i wyjście audio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Bez systemu operacyjnego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lawiatura: 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SB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przewodowa/bezprzewodow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 (właściwe podkreślić)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kład polski programisty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Mysz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USB 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zewodowa/ bezprzewodowa optyczna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(właściwe podkreślić)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sz w:val="22"/>
                <w:szCs w:val="22"/>
              </w:rPr>
              <w:t>Słuchawki: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nauszne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  <w:b/>
                <w:bCs/>
              </w:rPr>
              <w:t>Komplet okablowania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  <w:b/>
              </w:rPr>
              <w:t>Monitor: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kątna wyświetlacza</w:t>
            </w:r>
            <w:r>
              <w:rPr>
                <w:rStyle w:val="Normaltextrun"/>
                <w:rFonts w:cs="Arial" w:ascii="Arial" w:hAnsi="Arial"/>
              </w:rPr>
              <w:t xml:space="preserve"> ……………..”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</w:rPr>
              <w:t>Rozdzielczość ………x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</w:rPr>
              <w:t>Jasność………………cd/m</w:t>
            </w:r>
            <w:r>
              <w:rPr>
                <w:rStyle w:val="Normaltextrun"/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</w:rPr>
              <w:t>Wejście HDMI lub inne kompatybilne z dostarczaną jednostką centralną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"/>
                <w:rFonts w:cs="Arial" w:ascii="Arial" w:hAnsi="Arial"/>
              </w:rPr>
              <w:t xml:space="preserve">Wbudowane głośniki stereo …………..W 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</w:rPr>
              <w:t>Wbudowana kamera i mikrofon</w:t>
            </w:r>
          </w:p>
          <w:p>
            <w:pPr>
              <w:pStyle w:val="Normal"/>
              <w:spacing w:lineRule="auto" w:line="240" w:before="0" w:after="0"/>
              <w:rPr>
                <w:rStyle w:val="Normaltextrun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</w:rPr>
              <w:t>Regulacja pochylenia ekranu w przód i w tył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</w:rPr>
              <w:t>Regulacja wysokości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op"/>
                <w:rFonts w:cs="Arial" w:ascii="Arial" w:hAnsi="Arial"/>
              </w:rPr>
              <w:t>Bez oprogramowania biurowego</w:t>
            </w:r>
          </w:p>
          <w:p>
            <w:pPr>
              <w:pStyle w:val="Normal"/>
              <w:spacing w:lineRule="auto" w:line="240"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roducent komputera stacjonarnego (zestawu)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ertyfikat ISO 9001 systemu zarządzania jakością (lub równoważny certyfikat wydany przez akredytowaną instytucję w analogicznym zakres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) certyfikat ISO 14001 zarządzania środowiskiem (lub równoważny certyfikat wydany przez akredytowaną instytucję w analogicznym za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żdy zestaw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klarację zgodności UE i oznakowanie CE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ertyfikat TCO lub EPEAT dla Polski lub innego państwa członkowskiego Unii Europejskiej lub równoważny certyfikat wydany przez akredytowaną instytucję w analogicznym zakresi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 xml:space="preserve">Mysz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4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rukarka do kolorowego wydruku dwustronnego kart plastikowych wraz </w:t>
              <w:br/>
              <w:t>z oprogramowaniem i akcesori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kern w:val="2"/>
              </w:rPr>
              <w:t>Rodzaj druku:………………………………..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kern w:val="2"/>
              </w:rPr>
              <w:t>Typ wydruku: dwustronn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Rozdzielczość drukowania: …………… dpi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Prędkość: druk w kolorze do …………. kart/godz.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kern w:val="2"/>
              </w:rPr>
              <w:t>Materiał:…………………..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Wymiary: format CR80 ISO 7810 ID-1 </w:t>
            </w:r>
            <w:r>
              <w:rPr>
                <w:rFonts w:cs="Arial" w:ascii="Arial" w:hAnsi="Arial"/>
                <w:kern w:val="2"/>
              </w:rPr>
              <w:t>(</w:t>
            </w:r>
            <w:r>
              <w:rPr>
                <w:rFonts w:cs="Arial" w:ascii="Arial" w:hAnsi="Arial"/>
                <w:bCs/>
                <w:kern w:val="2"/>
              </w:rPr>
              <w:t>f</w:t>
            </w:r>
            <w:r>
              <w:rPr>
                <w:rFonts w:cs="Arial" w:ascii="Arial" w:hAnsi="Arial"/>
                <w:kern w:val="2"/>
              </w:rPr>
              <w:t xml:space="preserve">ormat kart lojalnościowych lub </w:t>
            </w:r>
            <w:hyperlink r:id="rId2">
              <w:r>
                <w:rPr>
                  <w:rStyle w:val="InternetLink"/>
                  <w:rFonts w:cs="Arial" w:ascii="Arial" w:hAnsi="Arial"/>
                  <w:kern w:val="2"/>
                </w:rPr>
                <w:t>identyfikatorów w standardzie kart bankowych</w:t>
              </w:r>
            </w:hyperlink>
            <w:r>
              <w:rPr>
                <w:rFonts w:cs="Arial" w:ascii="Arial" w:hAnsi="Arial"/>
                <w:kern w:val="2"/>
              </w:rPr>
              <w:t xml:space="preserve"> itp.) oraz format 20 mil CR79 (format kart plastikowych samoprzylepnych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Podajnik kart: ………………. kart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Interfejs USB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W zestawi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 xml:space="preserve">zasilacz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 xml:space="preserve">kabel USB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oprogramowanie do drukarki (sterownik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Materiały eksploatacyjn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kart plastikowych grubość 0,76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. kart plastikowych  o grubości 0,25 m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komplety taśm barwiących (czarna, biała i kolorow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Dziurkacz do kart z prowadnic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karka do kolorowego wydruku dwustronnego kar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plastik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ziurkacz do ka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Drukarka sublimacyjna wraz z zestawem materiałów eksploatacyjn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ukarka sublimacyjna na tekstyl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format podłoża: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liczba kolorów atramentu: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abel zasilają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terowni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instrukcja w języku polsk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rasa termotransferowa do sublimacji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 koszulek, czapek, kubków i talerz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ozmiar obszaru roboczego: ……… x …………. cm,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estawie: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stawka do kubków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kubków zwykłych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kubków Latte mała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kubków Latte duża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talerzy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do czapek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na regulacja docisku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ja dźwiękiem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odliczanie czasu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konowy podkład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temperatu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Materiały eksploatacyjne do drukark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omplet tuszy sublimacyj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pier sublimacyjny A4 – ………………… szt.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Drukar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Prasa termotransfer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34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ekranu IPS: ………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: ………….x…………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ilość kolorów: …………. ml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oziomu nacisku pióra: …………………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………………lpi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: HDMI, USB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op"/>
                <w:rFonts w:cs="Arial" w:ascii="Arial" w:hAnsi="Arial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piórko do table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HD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US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Windows, Mac OS X</w:t>
            </w:r>
            <w:r>
              <w:rPr>
                <w:rStyle w:val="Eop"/>
                <w:rFonts w:cs="Arial" w:ascii="Arial" w:hAnsi="Arial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t graficz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1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Dokładność skanowania: ……………….. mm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Liczba klatek na sekundę: ……………. fps,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Osiągany dystans roboczy:: minimalnie: ……….mm, maksymalnie  …….. mm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formaty plików: .ply, .obj, .stl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do druku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Materiały do druku 3D p</w:t>
            </w:r>
            <w:r>
              <w:rPr>
                <w:rFonts w:eastAsia="Arial Unicode MS" w:cs="Arial" w:ascii="Arial" w:hAnsi="Arial"/>
              </w:rPr>
              <w:t>rzeznaczone do pracowni zawodow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: ……k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SA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PET-G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żnych kolor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BS+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elastyczny – 15 szt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- ……………… różne kolo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46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ządzenie wielofunkcyjne kolorowe A3 wraz z zestawem materiałów eksploatacyjn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Urządzenie wielofunkcyjne (drukarka, skaner, ksero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ologia: druk laserowy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Format papieru: …………………………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Rozdzielczość: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drukowanie – ………….. x ………… dpi, 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opiowanie i skanowanie – …………… x ………………… dpi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druk dwustronny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podajnik do skanowania dokumentów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systemy operacyjne: wszystkie bieżące wersje Microsoft Windows, LINUX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y plików skanowania: pdf, jpeg, tiff, xps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y: USB, L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o materiały eksploatacyjn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drukarki A4 – ……………. ryz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do drukarki A3 – ……………. ryz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tonerów do drukarki kolor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tyk RJ45 wtyk modularny internet LAN - paczka …………….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rządzenie wielofunkcyjne kolorowe A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ne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Przeznaczeni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 xml:space="preserve">PC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Rozdzielczość ekranu:</w:t>
            </w:r>
            <w:r>
              <w:rPr>
                <w:rFonts w:cs="Arial" w:ascii="Arial" w:hAnsi="Arial"/>
              </w:rPr>
              <w:t xml:space="preserve"> …………….</w:t>
            </w:r>
            <w:r>
              <w:rPr>
                <w:rStyle w:val="Attributevalues"/>
                <w:rFonts w:cs="Arial" w:ascii="Arial" w:hAnsi="Arial"/>
              </w:rPr>
              <w:t xml:space="preserve"> x ……….. (…………… x ……... na każde oko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Częstotliwość odświeżania: ……………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Hz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ole widzenia w poziomi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……………</w:t>
            </w:r>
            <w:r>
              <w:rPr>
                <w:rStyle w:val="Attributename"/>
                <w:rFonts w:cs="Arial" w:ascii="Arial" w:hAnsi="Arial"/>
              </w:rPr>
              <w:t>stopn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amięć wbudowana:</w:t>
            </w:r>
            <w:r>
              <w:rPr>
                <w:rFonts w:cs="Arial" w:ascii="Arial" w:hAnsi="Arial"/>
              </w:rPr>
              <w:t xml:space="preserve"> …………….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GB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Dźwięk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 xml:space="preserve">wbudowane głośniki, wbudowany mikrof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name"/>
                <w:rFonts w:cs="Arial" w:ascii="Arial" w:hAnsi="Arial"/>
              </w:rPr>
              <w:t>Czujni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akceleromet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Czujnik podczerwie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Czujnik zbliżeni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values"/>
                <w:rFonts w:cs="Arial" w:ascii="Arial" w:hAnsi="Arial"/>
              </w:rPr>
              <w:t>Żyroskop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Złącz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USB-C 3.0 - ………….szt.,</w:t>
            </w:r>
          </w:p>
          <w:p>
            <w:pPr>
              <w:pStyle w:val="Normal"/>
              <w:spacing w:lineRule="auto" w:line="240" w:before="0" w:after="0"/>
              <w:rPr>
                <w:rStyle w:val="Attributename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Akcesori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kabel do ład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kontroler - 2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Style w:val="Attributevalues"/>
                <w:rFonts w:cs="Arial" w:ascii="Arial" w:hAnsi="Arial"/>
              </w:rPr>
              <w:t>pasek na nadgarstek - 2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Style w:val="Attributevalues"/>
                <w:rFonts w:cs="Arial" w:ascii="Arial" w:hAnsi="Arial"/>
              </w:rPr>
              <w:t>zasilac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gle V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32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Typ ekranu: 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rzekątna: …………………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: 16: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wierzchni: projekcja przednia z możliwością zastosowania projekcji tylnej jako dodatkowej op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ana, stabilna aluminiowa ra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i łatwy montaż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wysok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ekran do tylnej projekcji: </w:t>
            </w:r>
            <w:r>
              <w:rPr>
                <w:rFonts w:cs="Arial" w:ascii="Arial" w:hAnsi="Arial"/>
                <w:bCs/>
              </w:rPr>
              <w:t xml:space="preserve">powierzchnia mocowana do ramy na metalowe zatrzaski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arne ramki zwiększające kontrast oglądanego obrazu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do tylnej proj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9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Monitor interaktyw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</w:t>
            </w:r>
            <w:r>
              <w:rPr>
                <w:rFonts w:cs="Arial" w:ascii="Arial" w:hAnsi="Arial"/>
              </w:rPr>
              <w:t>rzekątna wyświetlacza</w:t>
            </w:r>
            <w:r>
              <w:rPr>
                <w:rFonts w:cs="Arial" w:ascii="Arial" w:hAnsi="Arial"/>
                <w:bCs/>
              </w:rPr>
              <w:t xml:space="preserve">: ………………….."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Rozdzielczość: ……..x………….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Jasność: ……………… cd/m²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 GB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 GB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Kąt widzenia: …………°,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Głośniki: 2 x ……W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a sygnału: HDMI, USB-C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Porty komunikacyjne: RJ45, US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Moduł WiF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 xml:space="preserve">Akcesori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pilo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ryś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przewód HD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wód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opasowany do mocowań monitora uchwyt ście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adapter DisplayPort do HDMI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29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do światłowodów + akcesori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pawarka światłowodow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krzynka na narzędz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Zestaw zapasowych elektro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Gilotyna do cięcia włóki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uniwersal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do kabli płaski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Butelka z dozownikie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ędzel do czysz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ek do noszenia spawar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ek do noszenia skrzyn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adowarka sieciowa z adapterem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warka do światłowod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ozdzielczość ekranu: …………….. x ………….(…………. x ……….. na każde ok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odświeżania ekranu: ……………… 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ole widzenia w poziomie: …………….. stop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a pamięć: dysk ……………… GB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mięć RAM ……………. 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i: czujnik podczerwieni, akcelerometr, żyrosk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ęk: wbudowane głośniki/słuchawki, wbudowany mik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: USB-C 3.0 - …………..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P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ulary wyposażone w ……………. kontrolery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…zasilac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 kabel do ładowani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szt. smyczy/ pasków na nadgarst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sja: komercyjna dla użytkownika indywidualnego, dla biznesu lub edukacyj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gle z możliwością pracy bez podłączenia do komput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instalacji oprogramowania z platformy (sklepu) dopuszczonej (lub prowadzonej) przez producen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eśli do działania gogli (w tym instalacji oprogramowania) wymagany jest abonament </w:t>
            </w:r>
            <w:r>
              <w:rPr>
                <w:rFonts w:cs="Arial" w:ascii="Arial" w:hAnsi="Arial"/>
                <w:bCs/>
              </w:rPr>
              <w:t>jest on</w:t>
            </w:r>
            <w:r>
              <w:rPr>
                <w:rFonts w:cs="Arial" w:ascii="Arial" w:hAnsi="Arial"/>
              </w:rPr>
              <w:t xml:space="preserve"> wliczony w cenę i opłacony na min. 60 miesię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ncja i wersja urządzenia dopuszczają i umożliwiają wykorzystanie w placówkach edukacyjnych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 xml:space="preserve">                                                                     ………………………..………………………………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miejscowość, data                                                                                                                    </w:t>
        <w:tab/>
        <w:tab/>
        <w:tab/>
        <w:t xml:space="preserve"> kwalifikowany podpis elektronicz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soby/osób upoważnionej/nych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709" w:right="1103" w:gutter="0" w:header="421" w:top="477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 xml:space="preserve">Opis charakterystyki oferowanego sprzętu informatycznego 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 tj. opatrzonej podpisem kwalifikowanym osoby/osób upoważnionej/nych do występowania w imieniu Wykonawcy</w:t>
      </w:r>
      <w:r>
        <w:rPr>
          <w:rFonts w:cs="Arial"/>
          <w:b/>
        </w:rPr>
        <w:t xml:space="preserve">. </w:t>
      </w:r>
      <w:r>
        <w:rPr>
          <w:rFonts w:cs="Arial" w:ascii="Arial" w:hAnsi="Arial"/>
          <w:b/>
          <w:u w:val="single"/>
        </w:rPr>
        <w:t>Opis charakterystyki oferowanego sprzętu informatycznego nie będzie podlegał uzupełn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5" w:leader="none"/>
        <w:tab w:val="center" w:pos="7725" w:leader="none"/>
      </w:tabs>
      <w:rPr/>
    </w:pPr>
    <w:r>
      <w:rPr/>
      <w:drawing>
        <wp:anchor behindDoc="0" distT="0" distB="0" distL="114935" distR="114935" simplePos="0" locked="0" layoutInCell="0" allowOverlap="1" relativeHeight="28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4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3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cs="Bookman Old Styl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cs="Bookman Old Styl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cs="Bookman Old Styl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8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Attributevalues">
    <w:name w:val="attribute-values"/>
    <w:basedOn w:val="Domylnaczcionkaakapitu"/>
    <w:qFormat/>
    <w:rPr/>
  </w:style>
  <w:style w:type="character" w:styleId="Attributename">
    <w:name w:val="attribute-name"/>
    <w:basedOn w:val="Domylnaczcionkaakapitu"/>
    <w:qFormat/>
    <w:rPr/>
  </w:style>
  <w:style w:type="character" w:styleId="TekstpodstawowyZnak">
    <w:name w:val="Tekst podstawowy Znak"/>
    <w:qFormat/>
    <w:rPr>
      <w:rFonts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spacing w:before="0" w:after="60"/>
      <w:jc w:val="both"/>
    </w:pPr>
    <w:rPr>
      <w:rFonts w:ascii="Arial Unicode MS" w:hAnsi="Arial Unicode MS" w:eastAsia="Calibri" w:cs="Arial Unicode MS"/>
      <w:color w:val="auto"/>
      <w:sz w:val="20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tpoland.pl/karty/identyfikator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2:14:00Z</dcterms:created>
  <dc:creator>Piotr T</dc:creator>
  <dc:description/>
  <cp:keywords/>
  <dc:language>en-US</dc:language>
  <cp:lastModifiedBy>Marta Trych UM Zamość</cp:lastModifiedBy>
  <cp:lastPrinted>2025-10-02T14:32:00Z</cp:lastPrinted>
  <dcterms:modified xsi:type="dcterms:W3CDTF">2025-10-02T12:38:00Z</dcterms:modified>
  <cp:revision>3</cp:revision>
  <dc:subject/>
  <dc:title>Załącznik nr 1 do SIWZ</dc:title>
</cp:coreProperties>
</file>